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1"/>
        <w:gridCol w:w="258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№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8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88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2 166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166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 048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6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51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80 13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79 5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80 13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79 5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2 261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2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9 801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20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00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9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9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 608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0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299 457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9 864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7 531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9 4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9 86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7 531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81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81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1 8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0 17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1 840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0 170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 61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54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5 65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5 51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7 061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7 0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051 06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823 01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6 226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8:00Z</dcterms:created>
  <dc:creator>Светецкая О.В.</dc:creator>
  <dc:description/>
  <cp:keywords/>
  <dc:language>en-US</dc:language>
  <cp:lastModifiedBy>Светецкая О.В.</cp:lastModifiedBy>
  <dcterms:modified xsi:type="dcterms:W3CDTF">2024-12-26T07:16:00Z</dcterms:modified>
  <cp:revision>2</cp:revision>
  <dc:subject/>
  <dc:title/>
</cp:coreProperties>
</file>