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27.11.2024 № 77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.1 цифры «7 334 776,7» заменить цифрами «8 426 803,3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1.2 цифры «7 523 607,4» заменить цифрами «8 562 165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1.3 цифры «188 830,7» заменить цифрами «135 362,1»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2.1 цифры «5 020 237,3» заменить цифрами «5 204 922,9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2.2 цифры «5 110 237,3» заменить цифрами «5 294 922,9», цифры «1 032,1» заменить цифрами «59 713,8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3  цифры «87 073,3» заменить цифрами «87 434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10 цифры «15 770,9» заменить цифрами «16 070,9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одпункте 12.1 пункта 12 цифры «459,9» заменить цифрами «55,8»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19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9.1 цифры «1 058 427,2» заменить цифрами «1 004 958,6»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9.2 цифры «1 148 427,2» заменить цифрами « 1 094 958,6»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9.3 цифры «1 263 427,2» заменить цифрами «1 209 958,6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ункте 22 слова:</w:t>
      </w:r>
      <w:bookmarkStart w:id="0" w:name="sub_383"/>
      <w:r>
        <w:rPr>
          <w:rFonts w:cs="Times New Roman" w:ascii="Times New Roman" w:hAnsi="Times New Roman"/>
          <w:sz w:val="28"/>
          <w:szCs w:val="28"/>
        </w:rPr>
        <w:t xml:space="preserve"> «22. Установить, что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из бюджета муниципального образования «Город Майкоп» в следующих случаях:» заменить словами: «22. Установить, что в соответствии со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) подпункт 22.1 дополнить абзацем следующего содержания: 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Аптека №1» муниципального образования «Город Майкоп» в целях финансового обеспечения затрат для восстановления платежеспособност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ское троллейбусное управление» муниципального образования «Город Майкоп» на возмещение затрат, связанных с оказанием содействия Министерству обороны Российской Федерации в отправке к дальнейшему месту службы граждан, заключивших контракт, а также перевозке личных вещей военнослужащих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ункт 22 дополнить подпунктом 22.2 следующего содерж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дпункт 23.2 дополнить следующим абзацем: 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ункт 23.1 исключить;</w:t>
      </w:r>
    </w:p>
    <w:p>
      <w:pPr>
        <w:pStyle w:val="Style20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я №№ 1,2,3,4,5,6,7 изложить в новой редакции согласно Приложениям №№ 1,2,3,4,5,6,7 к настоящему Решению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134" w:right="851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" TargetMode="External"/><Relationship Id="rId3" Type="http://schemas.openxmlformats.org/officeDocument/2006/relationships/hyperlink" Target="garantf1://12012604.78" TargetMode="External"/><Relationship Id="rId4" Type="http://schemas.openxmlformats.org/officeDocument/2006/relationships/hyperlink" Target="http://maykop-news.ru/doc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4-12-23T15:26:00Z</cp:lastPrinted>
  <dcterms:modified xsi:type="dcterms:W3CDTF">2024-12-26T07:14:00Z</dcterms:modified>
  <cp:revision>617</cp:revision>
  <dc:subject/>
  <dc:title/>
</cp:coreProperties>
</file>