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3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  №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4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104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07 19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93 81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24 832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09 7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9 7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4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4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62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9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75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0</w:t>
            </w:r>
          </w:p>
        </w:tc>
      </w:tr>
      <w:tr>
        <w:trPr>
          <w:trHeight w:val="13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1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89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57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9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313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0 547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8 5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 496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 99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 103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 1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0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 791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8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8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 312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2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налог на вменненый доход для отдельных видов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0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9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6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7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16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25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8 06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1 52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 61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6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06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6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3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841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82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79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97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97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 8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9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875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7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8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04 65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20 3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59 84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7 6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 17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 895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15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14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41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91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68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03,3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06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06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 85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1040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квартир, находящихся в собственности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78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3040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9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66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953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2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13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5040 04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налоговые доходы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2 54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 47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 991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419 60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11 10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19 60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11 10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дотац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84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299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 066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81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1 16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18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 06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3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5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31,9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16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92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715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15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убсидии бюджетам городских округов на реализацию мероприятий по проведению капитального ремонта и оснащения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99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34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,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85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60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субъектов Российской Федерации в сфере реабилитации и абилитации инвали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52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 68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 40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3 783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8 68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5 40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5 474,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73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 896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45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619,5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 50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7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30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4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07,8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426 80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204 92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65 85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59:00Z</dcterms:created>
  <dc:creator>Светецкая О.В.</dc:creator>
  <dc:description/>
  <cp:keywords/>
  <dc:language>en-US</dc:language>
  <cp:lastModifiedBy>Светецкая О.В.</cp:lastModifiedBy>
  <dcterms:modified xsi:type="dcterms:W3CDTF">2024-12-26T07:15:00Z</dcterms:modified>
  <cp:revision>2</cp:revision>
  <dc:subject/>
  <dc:title/>
</cp:coreProperties>
</file>