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3" w:type="dxa"/>
        <w:jc w:val="left"/>
        <w:tblInd w:w="-1134" w:type="dxa"/>
        <w:tblLayout w:type="fixed"/>
        <w:tblCellMar>
          <w:top w:w="0" w:type="dxa"/>
          <w:left w:w="108" w:type="dxa"/>
          <w:bottom w:w="0" w:type="dxa"/>
          <w:right w:w="108" w:type="dxa"/>
        </w:tblCellMar>
      </w:tblPr>
      <w:tblGrid>
        <w:gridCol w:w="4253"/>
        <w:gridCol w:w="1420"/>
        <w:gridCol w:w="940"/>
        <w:gridCol w:w="1480"/>
        <w:gridCol w:w="1480"/>
        <w:gridCol w:w="1480"/>
      </w:tblGrid>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3</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w:t>
            </w:r>
          </w:p>
        </w:tc>
      </w:tr>
      <w:tr>
        <w:trPr>
          <w:trHeight w:val="510"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1053"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1053"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1053"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1053"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4 год и на плановый период 2025 и 2026 годов</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4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562 1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94 92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80 855,0  </w:t>
            </w:r>
          </w:p>
        </w:tc>
      </w:tr>
      <w:tr>
        <w:trPr>
          <w:trHeight w:val="7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03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744,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03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744,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8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2 1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35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220,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82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35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220,5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82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82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3 3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3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3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04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7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04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80 1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79 50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85 210,0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124 9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41 95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25 511,8  </w:t>
            </w:r>
          </w:p>
        </w:tc>
      </w:tr>
      <w:tr>
        <w:trPr>
          <w:trHeight w:val="6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11 85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8 8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5 757,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 6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6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1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1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0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2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0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2 2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49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49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83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01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83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01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 5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9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54,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6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61,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5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0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49 9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972 9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408 835,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42 91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36 6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69 61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8 19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1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1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1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1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9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9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38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38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6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6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7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вязанных с оказанием услуг по созданию системы организаций (стажировочных площадок) "Детский сад - маршруты развития", выполняющих организационно-методическое сопровождение деятельности организаций, реализующих образовательные программы дошкольного образования, включая обновление инфраструктуры стажировочных площад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3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3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0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8 6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3 15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1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3 94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1 66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9 6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5,1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2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2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39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6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 67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6 7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7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8 91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6 7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4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75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93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0 9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5 3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9 522,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39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9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6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2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9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39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48,9  </w:t>
            </w:r>
          </w:p>
        </w:tc>
      </w:tr>
      <w:tr>
        <w:trPr>
          <w:trHeight w:val="66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0,0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ЕВ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857,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5 0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2 0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4 286,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052,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10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5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5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4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крепление материально-технической базы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8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194,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2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 3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 5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6 576,1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3 83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8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 442,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7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23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9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9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6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631,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8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9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6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8 6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6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367,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2 26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6 13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352,2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89 94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7 2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4 200,8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2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3 9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816,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37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0 62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6 45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534,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 00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7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822,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9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9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зданий и территорий муниципальных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2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2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Культур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А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8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02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азвитие туристическ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2 6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6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выполнение работ по архитектурной подсветке здания муниципального бюджетного учреждения культуры Городской Дом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58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58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 29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801,4  </w:t>
            </w:r>
          </w:p>
        </w:tc>
      </w:tr>
      <w:tr>
        <w:trPr>
          <w:trHeight w:val="48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801,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3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20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4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65,1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9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8,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07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90,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0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89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615,9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4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5 382,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4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382,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2 66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233,7  </w:t>
            </w:r>
          </w:p>
        </w:tc>
      </w:tr>
      <w:tr>
        <w:trPr>
          <w:trHeight w:val="6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66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33,7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6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258,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6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9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6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6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9 45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9 86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07 531,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52 2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2 5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9 355,3  </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7 203,3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263,0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7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203,3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63,0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32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3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 2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9 2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063,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R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2 020,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7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69 7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 404,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6 6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48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303,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4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4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8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 2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0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9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3,1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3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3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1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2 69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48,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на финансовое обеспечение затрат в целях проведения капитального ремонта (благоустройство) территории восточной части пар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2 2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2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3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19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71 2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6 8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75 248,9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67 7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9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5 248,9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2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2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67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67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 за счет средств резервного фонда Прав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F</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1 7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F</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1 7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субсидий предприятиям, оказывающим  бан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6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4 22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1 523,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4 22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523,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2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08,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67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08,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93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214,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0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214,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Энергосбережение и повышение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4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8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192,1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22,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39,6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0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 02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7 370,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2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 370,1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2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41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71 8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0 1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3 5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2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недрение современных архитектурно-строительных систем, объемно-планировочных и конструктивных ре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внедрению современных архитектурно-строительных систем, объемно-планировочных и конструктивных решений (субсидия в целях финансового обеспечения затрат на реализацию мероприятий по приведению к единой цветовой визуализации фасадной части балконов зданий с учетом использования современных объемно-планировочных конструктивных ре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2 S0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2 S0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3 1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7 8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1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1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 общественной территории «Бульвар 55 лет Победы» по ул. Пионерская в г. Майкопе Республики Адыгея. Капитальный ремо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3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3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благоустройство) сквера, расположенного на площади Ленина в г. Майкопе Республика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3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3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F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08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0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710,9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3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4 678,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3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678,7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9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447,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00,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9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8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00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3,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5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05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79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223,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7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23,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9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3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5 65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45 55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5 06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7 06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8 3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5 199,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5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2 0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5 199,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88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8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619,5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8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8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8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9 46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методических и правовых услов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F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18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6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12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12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0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8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4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7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8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8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4 8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64,4  </w:t>
            </w:r>
          </w:p>
        </w:tc>
      </w:tr>
      <w:tr>
        <w:trPr>
          <w:trHeight w:val="48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8 9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4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583,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8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2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 19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9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473,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45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260,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5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580,8  </w:t>
            </w:r>
          </w:p>
        </w:tc>
      </w:tr>
      <w:tr>
        <w:trPr>
          <w:trHeight w:val="6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8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4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4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8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4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4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9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46,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9 66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 9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5 289,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66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66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96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4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36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3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53,4  </w:t>
            </w:r>
          </w:p>
        </w:tc>
      </w:tr>
      <w:tr>
        <w:trPr>
          <w:trHeight w:val="6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8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6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07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7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2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2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вводом в эксплуатацию подвижного состава наземного общественного пассажирского транспорта на территории муниципального образования "Город Майкоп", приобретенного в рамках реализации инфраструктурного бюджетного проекта "Обновление подвижного состава наземного общественного пассажирского транспорта на территории муниципального образования "Город Майкоп" за счет средств резервного фонда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возмещение затрат, связанных с оказанием содействия Министерству обороны Российской Федерации в отправке к дальнейшему месту службы граждан, заключивших контракт, а также перевозке личных вещей военнослужащих за счет средств резервного фонда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Аптека №1" муниципального образования "Город Майкоп" в целях финансового обеспечения затрат для восстановления платежеспособ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6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6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4 40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0 6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4 451,1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1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1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9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9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9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3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475,1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6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7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7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1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4 3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9 996,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2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7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1,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1,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7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7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4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4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0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12,8</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12,8</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36,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36,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грантов в форме субсидий коммерческим организациям - победителям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L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7,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L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7,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spacing w:lineRule="auto" w:line="240" w:before="280" w:after="280"/>
    </w:pPr>
    <w:rPr>
      <w:rFonts w:ascii="Times New Roman" w:hAnsi="Times New Roman" w:eastAsia="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5">
    <w:name w:val="xl85"/>
    <w:basedOn w:val="Normal"/>
    <w:qFormat/>
    <w:pP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pPr>
    <w:rPr>
      <w:rFonts w:ascii="Times New Roman" w:hAnsi="Times New Roman" w:eastAsia="Times New Roman" w:cs="Times New Roman"/>
      <w:sz w:val="20"/>
      <w:szCs w:val="20"/>
    </w:rPr>
  </w:style>
  <w:style w:type="paragraph" w:styleId="Xl88">
    <w:name w:val="xl88"/>
    <w:basedOn w:val="Normal"/>
    <w:qFormat/>
    <w:pPr>
      <w:spacing w:lineRule="auto" w:line="240" w:before="280" w:after="280"/>
    </w:pPr>
    <w:rPr>
      <w:rFonts w:ascii="Times New Roman" w:hAnsi="Times New Roman" w:eastAsia="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2">
    <w:name w:val="xl112"/>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3">
    <w:name w:val="xl113"/>
    <w:basedOn w:val="Normal"/>
    <w:qFormat/>
    <w:pPr>
      <w:spacing w:lineRule="auto" w:line="240" w:before="280" w:after="280"/>
    </w:pPr>
    <w:rPr>
      <w:rFonts w:ascii="Times New Roman" w:hAnsi="Times New Roman" w:eastAsia="Times New Roman" w:cs="Times New Roman"/>
      <w:sz w:val="18"/>
      <w:szCs w:val="18"/>
    </w:rPr>
  </w:style>
  <w:style w:type="paragraph" w:styleId="Xl114">
    <w:name w:val="xl114"/>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0:11:00Z</dcterms:created>
  <dc:creator>Светецкая О.В.</dc:creator>
  <dc:description/>
  <cp:keywords/>
  <dc:language>en-US</dc:language>
  <cp:lastModifiedBy>Светецкая О.В.</cp:lastModifiedBy>
  <dcterms:modified xsi:type="dcterms:W3CDTF">2024-12-26T07:15:00Z</dcterms:modified>
  <cp:revision>2</cp:revision>
  <dc:subject/>
  <dc:title/>
</cp:coreProperties>
</file>