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9" w:type="dxa"/>
        <w:jc w:val="left"/>
        <w:tblInd w:w="-1276" w:type="dxa"/>
        <w:tblLayout w:type="fixed"/>
        <w:tblCellMar>
          <w:top w:w="0" w:type="dxa"/>
          <w:left w:w="108" w:type="dxa"/>
          <w:bottom w:w="0" w:type="dxa"/>
          <w:right w:w="108" w:type="dxa"/>
        </w:tblCellMar>
      </w:tblPr>
      <w:tblGrid>
        <w:gridCol w:w="2410"/>
        <w:gridCol w:w="727"/>
        <w:gridCol w:w="560"/>
        <w:gridCol w:w="751"/>
        <w:gridCol w:w="1296"/>
        <w:gridCol w:w="675"/>
        <w:gridCol w:w="1600"/>
        <w:gridCol w:w="1600"/>
        <w:gridCol w:w="1600"/>
      </w:tblGrid>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22"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219"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219"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4 год и на плановый период 2025 и 2026 годов</w:t>
            </w:r>
          </w:p>
        </w:tc>
      </w:tr>
      <w:tr>
        <w:trPr>
          <w:trHeight w:val="240" w:hRule="atLeast"/>
        </w:trPr>
        <w:tc>
          <w:tcPr>
            <w:tcW w:w="8019"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2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4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r>
      <w:tr>
        <w:trPr>
          <w:trHeight w:val="480"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8 562 1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294 9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180 855,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7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2 752,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73 632,2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80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3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2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274"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2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85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016,3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0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833,7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6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15 53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14 22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622 08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7 87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5 5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3 426,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1 84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6 24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 712,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7 9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1 95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4 9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1 95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 85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8 8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5 757,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 6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6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0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2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0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2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4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4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83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01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7 83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01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5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6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6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85 5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92 1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 87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6 7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 1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2 16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6 24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242 91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 6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 611,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1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1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1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1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1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38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4 6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38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8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вязанных с оказанием услуг по созданию системы организаций (стажировочных площадок) "Детский сад - маршруты развития", выполняющих организационно-методическое сопровождение деятельности организаций, реализующих образовательные программы дошкольного образования, включая обновление инфраструктуры стажировочных площад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3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3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7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45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0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3 15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1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3 9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 66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9 6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5,1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 6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6 7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76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 91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6 7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6,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0 96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5 3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52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39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9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6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2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9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39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4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5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4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4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j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2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2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7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0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052,1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1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5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5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32,9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крепление материально-технической базы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 62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76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07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74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6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792,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2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32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4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4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3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5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76,1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8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83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42,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7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3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9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0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5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5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5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1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6 004,7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1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3 8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852,2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9 98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85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3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9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 05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0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3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4 300,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6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3 950,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9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0 6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534,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 0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0,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 2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9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3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9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9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5 9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4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 72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2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13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576,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4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4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4 5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8 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4 678,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4 678,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90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4 447,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2 9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 8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500,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18"/>
                <w:szCs w:val="18"/>
                <w:lang w:eastAsia="ru-RU"/>
              </w:rPr>
              <w:t xml:space="preserve">9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9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8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0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7 33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1 0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 245,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7 140,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7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07,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37,0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2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2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2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4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1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2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2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75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8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методических и правовых услов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6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6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12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1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00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8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4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4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4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4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7 30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7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7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7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8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8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8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7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8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8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7 4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9 9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8 502,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3 9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0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559,5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1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66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66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66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96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4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82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7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Аптека №1" муниципального образования "Город Майкоп" в целях финансового обеспечения затрат для восстановления платежеспособ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6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6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6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3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0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грантов в форме субсидий коммерческим организациям - победителям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29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2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98,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 15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1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82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82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82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3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3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3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вводом в эксплуатацию подвижного состава наземного общественного пассажирского транспорта на территории муниципального образования "Город Майкоп", приобретенного в рамках реализации инфраструктурного бюджетного проекта "Обновление подвижного состава наземного общественного пассажирского транспорта на территории муниципального образования "Город Майкоп" за счет средств резервного фонд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9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возмещение затрат, связанных с оказанием содействия Министерству обороны Российской Федерации в отправке к дальнейшему месту службы граждан, заключивших контракт, а также перевозке личных вещей военнослужащих за счет средств резервного фонд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1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1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1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0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8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8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8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4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28,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5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46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r>
      <w:tr>
        <w:trPr>
          <w:trHeight w:val="4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97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8,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2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6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57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57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13 24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 71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18 853,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2 23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2 58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437,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3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 2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 2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 2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203,3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63,0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203,3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63,0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32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3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 2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5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0 53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 1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9 416,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 2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8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 2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8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 2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8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7 7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9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2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2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67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67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за счет средств резервного фонда Прав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F</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7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F</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7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субсидий предприятиям, оказывающим  бан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3 3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 9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4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80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80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80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80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58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58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75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7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404,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75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7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404,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6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4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0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8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3  </w:t>
            </w:r>
          </w:p>
        </w:tc>
      </w:tr>
      <w:tr>
        <w:trPr>
          <w:trHeight w:val="11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0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9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3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3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6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на финансовое обеспечение затрат в целях проведения капитального ремонта (благоустройство) территории восточной части пар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28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28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Энергосбережение и повышение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1 8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 1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8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недрение современных архитектурно-строительных систем, объемно-планировочных и конструктивных ре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внедрению современных архитектурно-строительных систем, объемно-планировочных и конструктивных решений (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 с учетом использования современных объемно-планировочных конструктивных ре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S0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S0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3 1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8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благоустройство) сквера, расположенного на площади Ленина в г. Майкопе Республика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08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93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2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22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523,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22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52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22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52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2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08,7  </w:t>
            </w:r>
          </w:p>
        </w:tc>
      </w:tr>
      <w:tr>
        <w:trPr>
          <w:trHeight w:val="8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67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08,7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93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214,3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0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214,3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4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4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6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8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1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8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профессиональная подготовка, переподготовка и повышение квалифик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8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8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jc w:val="center"/>
    </w:pPr>
    <w:rPr>
      <w:rFonts w:ascii="Times New Roman" w:hAnsi="Times New Roman" w:eastAsia="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5">
    <w:name w:val="xl8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7">
    <w:name w:val="xl97"/>
    <w:basedOn w:val="Normal"/>
    <w:qFormat/>
    <w:pPr>
      <w:spacing w:lineRule="auto" w:line="240" w:before="280" w:after="280"/>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0">
    <w:name w:val="xl100"/>
    <w:basedOn w:val="Normal"/>
    <w:qFormat/>
    <w:pPr>
      <w:spacing w:lineRule="auto" w:line="240" w:before="280" w:after="280"/>
    </w:pPr>
    <w:rPr>
      <w:rFonts w:ascii="Times New Roman" w:hAnsi="Times New Roman" w:eastAsia="Times New Roman" w:cs="Times New Roman"/>
      <w:sz w:val="26"/>
      <w:szCs w:val="26"/>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right"/>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4">
    <w:name w:val="xl114"/>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8">
    <w:name w:val="xl118"/>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0:07:00Z</dcterms:created>
  <dc:creator>Светецкая О.В.</dc:creator>
  <dc:description/>
  <cp:keywords/>
  <dc:language>en-US</dc:language>
  <cp:lastModifiedBy>Светецкая О.В.</cp:lastModifiedBy>
  <dcterms:modified xsi:type="dcterms:W3CDTF">2024-12-26T07:15:00Z</dcterms:modified>
  <cp:revision>3</cp:revision>
  <dc:subject/>
  <dc:title/>
</cp:coreProperties>
</file>